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Math 8___</w:t>
        <w:tab/>
        <w:t>CCSS Standard Number(s):8.NS.1__________  Day:  ______13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Unit 1 Expressions and the Number Line______________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estimate and compare irrational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determine whether a number is rational or irrationa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determine in which set a number belong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irrational,  stems,   real number system,  natural number, whole number, integ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s for colored cards with words rational and irrational</w:t>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Meaning of prefix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number graphing organizer handout</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issors    * Glue</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efix word</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red cards with words rational and irrational</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Rational Handout</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ze Handout</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math focus from AA</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cut out the number set bubbles and write an example for each real set on the bubble. The students will then lay the bubbles on their desk that shows the progression of the real number system. (Teacher will check for accuracy) Everyone will then glue the bubbles on a sheet of paper. (As the lesson progresses, more examples will be added to this graphic organiz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em definitions are posted around the room. Each student will have a stem on a card. The students will move and stand under the word that they think matches the definitions of the stem (Discuss the meaning of each stem and rearrange for accuracy ). Use this time to segway into the definition of irrational numbers. (we)</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 irrational number bubble, definition and examples to the graphic organizer. Teacher will make sure all  varieties of rational numbers have been included in the graphic organizer (Ex. Fraction, mixed number, terminating decimals, repeating decimals, perfect square roots, perfect cube roots) (we)</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Irrational Card Activity (See attached)</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 /Rational Handout (me)</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ir/Share Pairs will share definitions and examples of each subset of rational numbers and irrational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rrational Maze Handou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Refine</w:t>
            </w:r>
            <w:r>
              <w:rPr>
                <w:rFonts w:cs="Times New Roman" w:ascii="Times New Roman" w:hAnsi="Times New Roman"/>
                <w:b/>
                <w:sz w:val="20"/>
                <w:szCs w:val="20"/>
              </w:rPr>
              <w:t xml:space="preserve"> Grid Handout</w:t>
            </w:r>
          </w:p>
          <w:p>
            <w:pPr>
              <w:pStyle w:val="Normal"/>
              <w:numPr>
                <w:ilvl w:val="0"/>
                <w:numId w:val="1"/>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 xml:space="preserve">Extend </w:t>
            </w:r>
            <w:r>
              <w:rPr>
                <w:rFonts w:cs="Times New Roman" w:ascii="Times New Roman" w:hAnsi="Times New Roman"/>
                <w:b/>
                <w:sz w:val="20"/>
                <w:szCs w:val="20"/>
              </w:rPr>
              <w:t>Write out a paragraph predicting what will happen if you +. -, *, / with two irrational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74AEF32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4:05:00Z</dcterms:created>
  <dc:creator>emblerp</dc:creator>
  <dc:description/>
  <dc:language>en-US</dc:language>
  <cp:lastModifiedBy>Bower, Erica C</cp:lastModifiedBy>
  <cp:lastPrinted>2012-05-14T07:53:00Z</cp:lastPrinted>
  <dcterms:modified xsi:type="dcterms:W3CDTF">2012-07-26T14:05:00Z</dcterms:modified>
  <cp:revision>2</cp:revision>
  <dc:subject/>
  <dc:title>Balanced Literacy Lesson Plan</dc:title>
</cp:coreProperties>
</file>